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 COMUNE DI BORDIGHERA (IM)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i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  <w:t>Gara telematica n. 50/2025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GARA PER L’AFFIDAMENTO DELLA GESTIONE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DELLA SPIAGGIA LIBERA ATTREZZATA N. 3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IN CONCESSIONE DEMANIALE AL COMUNE DI BORDIGHERA</w:t>
      </w:r>
    </w:p>
    <w:p>
      <w:pPr>
        <w:pStyle w:val="Normal"/>
        <w:autoSpaceDE w:val="false"/>
        <w:ind w:right="28" w:hanging="0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DURATA ANNI 6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it-IT"/>
        </w:rPr>
        <w:t>CIG B9DF353AA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8080"/>
          <w:sz w:val="24"/>
          <w:szCs w:val="28"/>
          <w:lang w:val="it-IT"/>
        </w:rPr>
      </w:pPr>
      <w:r>
        <w:rPr>
          <w:rFonts w:cs="Calibri" w:ascii="Calibri" w:hAnsi="Calibri"/>
          <w:b/>
          <w:bCs/>
          <w:color w:val="008080"/>
          <w:sz w:val="24"/>
          <w:szCs w:val="28"/>
          <w:lang w:val="it-IT"/>
        </w:rPr>
      </w:r>
    </w:p>
    <w:p>
      <w:pPr>
        <w:pStyle w:val="Heading1"/>
        <w:tabs>
          <w:tab w:val="clear" w:pos="9865"/>
          <w:tab w:val="right" w:pos="9639" w:leader="none"/>
        </w:tabs>
        <w:ind w:right="-1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ROCEDURA APERTA</w:t>
      </w:r>
    </w:p>
    <w:p>
      <w:pPr>
        <w:pStyle w:val="Heading1"/>
        <w:ind w:right="-1" w:hanging="0"/>
        <w:rPr/>
      </w:pPr>
      <w:r>
        <w:rPr>
          <w:rFonts w:cs="Calibri" w:ascii="Calibri" w:hAnsi="Calibri"/>
          <w:szCs w:val="24"/>
          <w:lang w:val="it-IT"/>
        </w:rPr>
        <w:t>(Articolo 71 del D.Lgs. n. 36/2023)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in qualità di </w:t>
      </w:r>
      <w:r>
        <w:rPr>
          <w:i/>
          <w:iCs/>
          <w:sz w:val="24"/>
          <w:szCs w:val="24"/>
          <w:lang w:val="it-IT"/>
        </w:rPr>
        <w:t xml:space="preserve">(indicare la qualifica di rappresentanza)  </w:t>
      </w:r>
      <w:r>
        <w:rPr>
          <w:sz w:val="24"/>
          <w:szCs w:val="24"/>
          <w:lang w:val="it-IT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n nome e per conto della  ditta 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in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 partita IVA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CCIAA  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PS  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AIL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cell. ____________________________________ 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1 del D.Lgs. n. 36/2023)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assumere i seguenti impegni: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a stabilità occupazionale del personale impiegato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propri dipendenti e contro il lavoro irregolar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e pari opportunità generazionali, di genere e di inclusione lavorativa per le persone con disabilità o svantaggiat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</w:t>
      </w:r>
    </w:p>
    <w:p>
      <w:pPr>
        <w:pStyle w:val="Normal"/>
        <w:ind w:left="567" w:right="566" w:hanging="0"/>
        <w:jc w:val="center"/>
        <w:rPr/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2 del D.Lgs. n. 36/2023)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le seguenti modalità (*) con le quali intende adempiere gli impegni di cui sopra: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(*) max. 10 righe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4"/>
          <w:szCs w:val="24"/>
          <w:lang w:val="it-IT"/>
        </w:rPr>
        <w:t>DICHIARA INOLT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essere consapevole che, in caso di aggiudicazione alla ditta da me rappresentata e sopra meglio identificata, la stazione appaltante verificherà con ogni adeguato mezzo l’attendibilità degli impegni assunti con la presente dichiarazion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ta ________________</w:t>
        <w:tab/>
        <w:tab/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Firma digitale _____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865" w:leader="none"/>
      </w:tabs>
      <w:ind w:right="341" w:hanging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character" w:styleId="WW8Num1z0">
    <w:name w:val="WW8Num1z0"/>
    <w:qFormat/>
    <w:rPr>
      <w:b/>
      <w:i/>
      <w:sz w:val="24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kern w:val="2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cp:lastPrinted>2017-02-23T15:56:00Z</cp:lastPrinted>
  <dcterms:modified xsi:type="dcterms:W3CDTF">2026-01-07T12:02:00Z</dcterms:modified>
  <cp:revision>197</cp:revision>
  <dc:subject/>
  <dc:title/>
</cp:coreProperties>
</file>